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1257734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5395982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923843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7891523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1084629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313190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457100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006411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740498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7679937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0226364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8343367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3969455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981443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8603733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8240493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991544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173622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554132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8587284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8221501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925902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6921918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3175413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9040564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407065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623758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25347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9741224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980583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9909800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364060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847552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750792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1564584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9555323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204075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8928890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985799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783454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357109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6265929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3124513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4176256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0745484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5890087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7948091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6204578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4181120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6072994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2469126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7237556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9793800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021602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872819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702101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320625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