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721365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262342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43794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852217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889834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350798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523714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94064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9383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82970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889476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5795573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78318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051227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279884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187773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060151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91136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710326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2696463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074619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2667254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375920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80320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449126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352447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