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085085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425249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209530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806521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544754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5076879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048168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65476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698327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647555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39935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32142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237107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191524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6656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6094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18676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707013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082088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871941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988485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825307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5975442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55916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0436428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4945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