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0772786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2543134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4892133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8543553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4858081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3775321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4945472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320511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7569044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251877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857400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8585632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0590190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9494835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607164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806090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5831080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8344269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4381278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1318421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6739688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4034176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3902548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7719006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9503991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260530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