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00591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24851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35408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76450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43020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79275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65225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4093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875848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473105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94030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46966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92341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89843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22207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94511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60814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50056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37425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50887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2717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686281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62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68702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13175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19948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52299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61854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72375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64958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587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717711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25794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25049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49935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9679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37090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85613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38186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066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61587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77426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74057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24160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