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97794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232557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607425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63639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0592835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781148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444979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34277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876056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2470292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006017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448055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957719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710089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039306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149814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868788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283000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612935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358295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769923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939058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581906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227448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266664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277936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197860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167040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965857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684684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302902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712766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415148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343099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018648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16139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975961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011025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760881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206103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689306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91156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9343083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1512064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4666848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155089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756640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984821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3374459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5452091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5375060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0843914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4084648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884793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4805156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113066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