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7487052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52421454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7425619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8730286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7248889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6954918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8523100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5714833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0867241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4232435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781006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5708800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9002728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247161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1911354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8075449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1357005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05295321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7138561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512385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2298199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2555640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5514447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1364598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7397614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19183353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5814874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6227693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6510114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8487974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6413443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7923113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5632621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1957106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5077224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3973152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3042304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1513319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5106501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0971279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6051752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8707556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520367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7989438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62806383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064861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35235156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6017949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631316012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039983587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502589050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398344369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736369911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02850601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74876704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068464278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