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952629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31190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113440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578456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780698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318969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9724177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931504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607937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642201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69036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266726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4555577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