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480606399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19169268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272931048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536677722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175995161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23661710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30100460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539649400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296541814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604295241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91783041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538401078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1009662881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2060493149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906056823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649557734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1925734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30675234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1596039939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1922613557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2052948747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18127064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64495774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689957602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605913202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287602981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