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655920346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534033955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2052413105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528732052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52639046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757659030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0845298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1638250276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390749820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052922319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294663899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1577289417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3889729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1737444732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771817766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487210441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47183942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88834890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381165760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1828900155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778668172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1571342910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2104588061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247345897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988918210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851980491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