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426358888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133819795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45092987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3349097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2082316136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09135392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2028231497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776032506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751237769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567781513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53012797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1620732734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73113954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127066213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012304989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902880892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1187578689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62299303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2037071509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807618633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2123285112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218780225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378020074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182224368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315124126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2000511323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