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516906868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38618231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984601833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35317533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1367121353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90810246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975103052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857777630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172763376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165714400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0535537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1410057931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594121140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699058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338677839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306358501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2074601209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405662990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273749241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1735134840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137128620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730133482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898855521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946525490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73963143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29684540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