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439767899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4837194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1254401773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270225667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1449932900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52021548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300529422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1912414181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374026816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347006745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262073319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137092714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218117757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34752324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65848637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2057613032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349458287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370033707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1086316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32937053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878580429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485219251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86606589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1384155974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66933472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205467265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