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597070458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1530211225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780130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142359007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799423945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33133122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24856983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56943616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406634128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326007387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615031176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975344725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915329615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547439777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417271606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609155398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811556620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101403224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254107848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97461444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772748537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673007167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1703314248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1883329787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79674092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447581714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