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952283670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1529204437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77291779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02281919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9986567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36606036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30168206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042101403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45848467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34750034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516788172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47670712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1232190888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945154928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1541784224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40601101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1919281380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964610767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774610146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2577617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6584866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8671846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103743233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85114859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2011206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163973704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