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961194681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651368674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786841749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71296607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312420582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790403589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473429186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2004847307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202006470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54233754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711051811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129957168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209325678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256948792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813521400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0725426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12375223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1835915970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496396110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89766063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385770333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860508629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77443141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110429620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130345939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93326879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