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643693269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1733063808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447641554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073470511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1568319812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1181659426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2076691310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039204591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774914569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433754808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932649858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450430320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1941371133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00934044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667533704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413682661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1273766145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77417465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627787584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422460560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868278283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1517665525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1919654718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821465038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1865531260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1759676505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28543771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272447888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509893857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1008584861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1236534883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329249165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1639801363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565553859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218181114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002798332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1673277579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1523668199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2109928039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621981530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1424556487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924253665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835316234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97997008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1728350929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1636085620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768560667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578192750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170989157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1272726026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89890630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1101274270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14160019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990541732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596315881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816442541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2030387131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