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76705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1933545945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1205139195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95384912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1812427627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972481316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1125969027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516199167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1533454939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941966031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298892608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224901943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427316204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273393386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9746844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359064953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39702909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77481111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804039661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978142780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1502371398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1818873450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169823603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891754683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875952318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156442863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