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924694277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313267228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1207911218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949067598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91203316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952472217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1002081874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771185373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792787898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841368402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84057832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414033811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019221234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127906058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8117246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1501966935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281857766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533515287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504031702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87944444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1285169915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2064768372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1633220706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198022625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1784530954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10413057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