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603482789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09496677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628129821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225620564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2052788306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228196476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642432326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122889229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1358111024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488598985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47081999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1574704666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110062708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316716568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94150219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070048680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759619059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1550130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3969700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8008228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1986985732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2126863353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484496013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1767337472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209750862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2111473118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