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84914118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237863185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469178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971211280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4712860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581840544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97648880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500020277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272837248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423608129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92314836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11887578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108956397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520952028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70989178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805898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4756697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4895524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58424557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2087510867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70573798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937857534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92907741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35220036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59088099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13648392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263839952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54007997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50648772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388011480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137795943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723429515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776174428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60011175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530519712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95393690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076497098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899704523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704790980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694531792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2133331837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380664258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227292052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855193465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