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5300199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996112061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43488495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459266559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74368325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742102381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833304377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991209760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579047442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89366654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16889662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87597180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885558349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0045759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12653307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227832170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484992344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893337662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689493181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77773412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961845137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797991244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26010236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314643003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7108316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39906320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12256525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594946039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378993578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63998165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477762905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508530362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2076702464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68770395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8924542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3373881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5096215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2115126120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319659953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992776010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41298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468413223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851747103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948524856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447655375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66821424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001447056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6566814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243685100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475735100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714691206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194649909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293297156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53171871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974884685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945823653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