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14775872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91257783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18768556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61786903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3427145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7263603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92306738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80549061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1270016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8401122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011611734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7798183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479440301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83629913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28993731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588134511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28515121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001441048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53633209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90456111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462594683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807274998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1278927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90560334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053990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362510660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4497050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30355531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020424141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21700083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998028306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60559095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74010287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188376227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9518419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58423882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54947774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590938141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650772557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919883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631975473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9079103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64115098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79658425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75723308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818583543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173147188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2051785712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965637201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915673765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268681309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220502593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839314163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731228985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11673920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568311097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