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51956926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332836182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1360416941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627262854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687866840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121243477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72888785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1175803268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657894681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741993293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54378433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38355065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1833599745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