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2487376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701330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9165446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1322093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463872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0626176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731403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3438710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4412009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3612306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8017069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2240878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0880855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6296919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998156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894449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297304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7332966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4231194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6040743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1517576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8044409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2416352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6516156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5193473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45768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