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710378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16777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194915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051143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96733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53727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40624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00573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634389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282447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71140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3744545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765949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633925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90148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58981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68673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4020481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76041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39533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692972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39131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222518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064922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552116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7183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