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8016407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030406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980460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44112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089610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2269078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816587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726556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12003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75055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6544229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31886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877477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270290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93979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39061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10980089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98050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051576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957950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2055853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907705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2564085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63398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148814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85113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