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091252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208413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0460676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5946590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1186692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3015592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389738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269871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2085961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458477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168429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8467063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2260246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916748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7319535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469459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753126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2461381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403353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840692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0575989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956739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1975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068811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6007824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448669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