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16712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5011938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5525120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5268213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6295457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0860545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0221411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8516578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2745274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7907715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202589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7921505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1581315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2770213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5831973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6079735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8468043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719824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746121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4526270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1240837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2965585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7154708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4131611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6995114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735915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