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558950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689481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707259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808315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775678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69062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94510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513974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478216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342750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78887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047496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295272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1444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250867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316714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87763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87043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31314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930779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32331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748954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411816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94257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79315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211857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