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1053694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6483068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306324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710895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04937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8437210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248831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0287683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386588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989255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469794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39747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609228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577470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975178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0572529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2186693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3798189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579351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420874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617698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0403712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819237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343679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99170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46941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