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280483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801347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9080179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45700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1443005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515685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142669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711750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780372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970102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08423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24652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162285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433786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569926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662832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258973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2770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4346210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226328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36226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961020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61870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9565095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023730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040021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