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5322932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4846282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9401121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745957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6213145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561706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188336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5613770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4716313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9622025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0175599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0412107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0374153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4228050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3357887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2689346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4744378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4456289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2699301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8217031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1751055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3613345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7991784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6997519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3095146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0494209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2988459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2599482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8391219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2999576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4969677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2348505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2399909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870851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5353005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1811361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7735744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5475527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5274266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3464826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7114262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9544676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0507274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9035173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5566440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0202746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6386713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9486577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2845412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8005118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4961392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093442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8377750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863553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98641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2062435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0770179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