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7911439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3079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533289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9700038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9558216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0504554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742119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8446010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4453884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028840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882770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689268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8482259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295839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205364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97328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270506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379701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489394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9968364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311851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1294380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36262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983372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473423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0937718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