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3574554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5813115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5329800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3192453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3041398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8705565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917045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0310556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827694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87831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165252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2388764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365838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698816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4408773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655094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403408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4888462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8300740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3756437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201302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5998535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3514241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553321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327063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011252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