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491999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784263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237549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6766794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4765909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6587033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5164371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6047692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2483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78771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335484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157705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183385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23895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208571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03260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357864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436443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26675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2306737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920103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1685851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7160859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886995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770973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2081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