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916332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962155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642312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833243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8370791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581720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453497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656567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97578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1016527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836519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1747036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506980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36492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8062407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812673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785920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05510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542223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53146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738135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7808967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904602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483561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406522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18292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841962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625562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739138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330524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499391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734869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970053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6887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57961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23886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70378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12952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579427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912885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2497197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366541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274130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8853824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