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46908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95240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676576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80894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50684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2050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50598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31708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3417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25956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523342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33346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89013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40651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50074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44332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403935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53819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293584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8961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98743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129417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6892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29594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25393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45906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54295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19967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90509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691229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25330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7003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32240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801084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37821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96761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95807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65889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27209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95986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78946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86047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905099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80192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721091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785524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70954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909313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570718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299660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61783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311419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21553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934266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157790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0817113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