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74740084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787099380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2125778434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912069126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835243271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028605682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587788843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679888798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831440857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832863508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956063169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21860323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874280557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88891337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243717195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718406219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277017071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516388319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962826273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295623328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884099031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217351848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692493875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846097134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279549052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329125047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385716182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565697421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369246798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728741353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30281561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486052189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269553769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2083913265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735308894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210045207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883241563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44727911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75453899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356839460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204247141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338330391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418593553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185209674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2128158714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399777594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275196399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296499837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594957717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423615685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783683416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681837139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731855814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641784933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941326032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642062716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