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108836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534112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001855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319699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76721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900537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8065744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9721471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952309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880792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06262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452535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3729137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