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583178085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330187415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548061903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729041206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68827589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938385141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872195286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96309015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2005570938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467572437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969450760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350883021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2040901420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751703860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992669087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201378047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13416396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45840231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351992755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926964900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259291761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090667342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58025855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842331110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2139834198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39937675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