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2649577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600769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1966117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980165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7157996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2629316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1650131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8386650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3539520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5554928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2181310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0992776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6220191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2003649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967411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9027306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024788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350938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10889910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8231016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660090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84895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105372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7369414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425995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812566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