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5626001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4227913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423156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2088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556287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2362197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501700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1456107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493991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47395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379548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482319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73708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409157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76489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858461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653705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120763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49052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620715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4839451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4636486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3695459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41490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708199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49990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