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53700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5395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103158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30793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483650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090468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914827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29746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880819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120964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085119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112072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934072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259210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613950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76915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39968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988726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021668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241665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97040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25246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97233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965726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521988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643271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