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33500712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697561406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863403678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425978137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881101112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593415648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806119313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643867070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413781302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3506768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648697441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955003612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869920566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791896373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446407618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931121208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046280138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317990980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828058158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365974074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400493161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081410409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011477542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908644821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2114702643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20280384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