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503556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538573092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715462268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495290372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88779072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203491275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666489472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383400520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449662212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46421006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55143568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63811371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882885122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897534126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491809402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2115668308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28128450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761367508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255987410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75775577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795571241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631439063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406002947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066055312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471536145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2002244664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