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721267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804731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28321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285932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014415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81797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10527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809299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466727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720991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1325832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381808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04007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14059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210081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7465551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0207184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987570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95743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2684267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196158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18234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002447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334286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549188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46781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