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56211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394043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51314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4769074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904927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749028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290132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256973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109649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002753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98271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60178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241518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1856131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230591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72536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228645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404448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393503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998816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683000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570612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018912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8064760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382031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80503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