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771465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86453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58884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360529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2190045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8708985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93246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69961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043917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395896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7412080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650203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1439641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0359789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383160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880062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53865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2338591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41696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058566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684411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114062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372290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551393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4016783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275762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1616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42705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466617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491322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596240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53086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892402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047078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887819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931426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554804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486966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606022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94317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762668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993381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250213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5407672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982785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71524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620969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776293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166130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583961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112311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532526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248719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059915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1350866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030229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336191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