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122753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1719964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3704252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6698817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851340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3277883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93144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206223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2916310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498735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3966828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198723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2261865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0118568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783485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5840697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986799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54442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22912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417503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1089840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5212378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279129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991751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115303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472814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